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549206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4875801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