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687324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400197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