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613077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324258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