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6998326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9028677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