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060010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828868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