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5899105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1930828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