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389721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03863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