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676564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620779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