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3642909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59737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