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8292322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515216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